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21719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28215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